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735547449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66784611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254873175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56115683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585116229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5094584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447377197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06372736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