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1520982860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81858768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100560499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69618816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1840211334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8192750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304208265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95002079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