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2129661478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143636140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1150920735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17945229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321613832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3167011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781979939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5338764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